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50782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98044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